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4377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9403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524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