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6053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37132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54991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3254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