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630479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39826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334432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55481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1319603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9723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085458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58452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7236434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879631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923404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002394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99784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36348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57153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21477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0101876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1028385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36722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56021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909329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427677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744268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75294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86094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043603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43088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15256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64061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016806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901295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485601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6713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939696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35932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039442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9963440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033644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8756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