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0029207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1033643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2795598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