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6874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9763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64492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7734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