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88849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66581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503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47963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66575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61920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75999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02523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19446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86598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292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669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1646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7366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8944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96026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81715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72435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1399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5702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0802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95124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84872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60780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20004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21140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45487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0027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47903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2788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93555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5847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8717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4637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75444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72367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893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58547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5320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