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581228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81514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851435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77990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