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45374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760106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979073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465680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