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38688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3868863"/>
      <w:bookmarkStart w:id="1" w:name="__Fieldmark__0_12538688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