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7412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47768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74285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83807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21556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666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08152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31736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26076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56765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9206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92921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28614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2530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41411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4448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19852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