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68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1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57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76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68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07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2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05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11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48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057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51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41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511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244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56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775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