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331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495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903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87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025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889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285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703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600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27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560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685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547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