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5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539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239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35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08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55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595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25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12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352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45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0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16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