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805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4186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836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0467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0316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4626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448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433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794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6195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5258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054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686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3632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248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