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435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8172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491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844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268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756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238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837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3164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0169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12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960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583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18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910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