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22725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60611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77332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7635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