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40802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08329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2861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7468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