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21306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09506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