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983605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9575354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259535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9650283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