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1597428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391948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5217815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1853550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