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77503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96119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