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7655898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380696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055840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5321073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