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055081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4778902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0202557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248097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5245780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09573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880033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593127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761430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7299654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209130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817356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784345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3167246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81989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8056184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42832711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600385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0350312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047848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57679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61950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4670947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96196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79827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4942997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680044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2395126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915669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794378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069139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62410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97247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1544919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98080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5440413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22762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8162732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664175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