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6924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1652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3860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2693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2123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7746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039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6395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04857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4970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650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296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9809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614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3957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145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8332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