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9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38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603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01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55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055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2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7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755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175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05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9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896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586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1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