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656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715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90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840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965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645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50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451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995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40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991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6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528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