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163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3848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5018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2793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2172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7854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469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8592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0408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68644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351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793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410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