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6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81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28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27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06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88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88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1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4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62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22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20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69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8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148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