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4725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8750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1354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2311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8968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5865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5539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79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0575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3206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791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907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8885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6129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4550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752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2095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