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41407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69628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2540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