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66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785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62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00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20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00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069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23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86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0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25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2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57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9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08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