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563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173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743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907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602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77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789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833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391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849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70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848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58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075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33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94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69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