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83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802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97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97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775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152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147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569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315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742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55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878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190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