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31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061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5982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6938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4613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6684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9092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7340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1302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6887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6872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4772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5527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7992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9345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