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378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215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830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239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545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573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187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181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101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262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889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387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720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578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127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983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856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