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10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640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70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42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710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07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036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504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54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162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87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05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56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