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81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6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22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4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416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84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593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48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15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110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41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86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81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0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9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