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397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57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91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190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93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59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71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097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834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98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9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09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996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71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99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24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54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