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33046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19156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61965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53684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46020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67526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29446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3530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74078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446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62048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3951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88187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