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429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169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600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605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453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362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344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669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93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740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01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797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855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848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614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