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662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67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022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46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56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862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071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0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198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73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19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2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700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14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17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82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