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0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06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3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22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94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28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77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87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70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2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5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1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