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2134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8212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3572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