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29543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7946309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560306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95219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