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738418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15429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02166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69915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