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57150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997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32562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