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33333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5061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84982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3604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