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11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796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069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385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45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570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422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509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395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011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472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899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154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79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80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