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467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48670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767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3829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7453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9960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4086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1231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0165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6101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807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042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6884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9451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6641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45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1047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