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704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0888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3701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4284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4323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2384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8297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9648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6219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1051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545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144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9293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