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381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274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347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76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83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987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84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249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928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24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068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96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896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81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460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