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602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76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514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681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77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2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0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58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09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20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9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66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51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05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356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709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4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