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22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96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86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656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312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11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301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706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179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027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968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387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45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