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25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751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695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301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3019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782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050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759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075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217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084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648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979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0774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401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