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682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62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692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98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2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296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87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227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32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22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64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91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97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95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90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996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23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