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20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12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94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96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9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10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352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3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84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4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0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48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