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7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73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58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70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5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17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78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78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60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24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22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743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81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40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32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