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8200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7370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3773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6671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1199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320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6417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4233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6422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4078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648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935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79082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2670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272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459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8607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