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865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33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257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662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140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324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220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584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085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6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082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569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873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