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12357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314072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468343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