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85584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07319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57974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