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343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145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140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457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2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003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176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550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045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966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718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624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969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102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047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