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09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3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882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270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39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25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06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910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99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8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4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31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53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9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8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76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40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