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125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016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661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036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388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736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636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569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093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565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432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653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57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