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44271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90769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