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59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17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61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164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427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1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6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821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979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5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84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62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28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25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75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